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1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0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1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1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-09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6445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3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72"/>
      </w:tblGrid>
      <w:tr>
        <w:trPr/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05-09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8445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16-08-2017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8445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26-07-2017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7495" cy="316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50240" cy="650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9" t="-319" r="-319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1670" cy="767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6" t="-536" r="-536" b="-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8340" cy="68199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5" t="-579" r="-565" b="-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9-27T06:36:42Z</dcterms:modified>
  <cp:revision>48</cp:revision>
  <dc:subject/>
  <dc:title>QUALITAT D´AIGÜES DE BANY - CALIDAD DE AGUAS DE BAÑO</dc:title>
</cp:coreProperties>
</file>